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新潟工業短期大学同窓会　会員データ変更連絡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6470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会員データ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ご氏名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卒業学科名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卒業年月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昭和　平成　　　年　　月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116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会員データ変更内容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改姓（新）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住所変更（新）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電話番号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ﾒｰﾙｱﾄﾞﾚｽ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勤務先（新）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勤務先住所（新）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変更届年月日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平成　　年　　月　　日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会員データの変更のある部分のみご記入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連絡先　新潟工業短期大学同窓会事務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〒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950-2076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新潟県新潟市西区上新栄町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新潟工業短期大学内　同窓会事務局（高野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電話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025-269-3174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025-268-1222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ﾒｰﾙｱﾄﾞﾚｽ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dousoukai@ po.niigata-ct.ac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2:22:00Z</dcterms:created>
  <dc:creator>Takano</dc:creator>
  <dc:description/>
  <cp:keywords/>
  <dc:language>en-US</dc:language>
  <cp:lastModifiedBy>峯山晴紀</cp:lastModifiedBy>
  <dcterms:modified xsi:type="dcterms:W3CDTF">2008-09-26T04:14:00Z</dcterms:modified>
  <cp:revision>6</cp:revision>
  <dc:subject/>
  <dc:title>平成19年度8月吉日</dc:title>
</cp:coreProperties>
</file>